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ЛЕММА ШВАРЦА В ПРОСТРАНСТВАХ ХАРДИ И БЕРГМА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ЕДИНИЧНОМ ШАРЕ ИЗ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. Ю. Осипенко</w:t>
      </w:r>
      <w:r>
        <w:rPr>
          <w:rStyle w:val="Style15"/>
          <w:vanish w:val="false"/>
        </w:rPr>
        <w:commentReference w:id="0"/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лассическая лемма Шварца утверждает, что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голоморфна в единичном круг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, не превосходит там по модулю единицы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то для все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 Тем самы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  <w:tab w:val="center" w:pos="8222" w:leader="none"/>
        </w:tabs>
        <w:ind w:firstLine="567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lim>
            </m:limLow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>(1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единичный шар </w:t>
      </w:r>
      <w:r>
        <w:rPr>
          <w:i/>
          <w:iCs/>
          <w:sz w:val="24"/>
          <w:szCs w:val="24"/>
        </w:rPr>
        <w:t>пространства Хар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пределяемого как множество голоморфных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функций, для которых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/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стремальные задачи типа (1) часто возникают в связи с оптимальным восстановлением функций. Приведем одну из возможных постановок задачи восстано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 — некоторый класс функций, определенных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Предположим, что для функций из этого класса известны значения в фиксированных точка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Положим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ера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называемый </w:t>
      </w:r>
      <w:r>
        <w:rPr>
          <w:i/>
          <w:iCs/>
          <w:sz w:val="24"/>
          <w:szCs w:val="24"/>
        </w:rPr>
        <w:t>информационным</w:t>
      </w:r>
      <w:r>
        <w:rPr>
          <w:sz w:val="24"/>
          <w:szCs w:val="24"/>
        </w:rPr>
        <w:t xml:space="preserve">, в многомерной ситуации содержит значения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и ее частных производных в системе точе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Рассмотрим задачу оптимального восстановления функций из класс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 в фиксированной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по значения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</m:oMath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Погрешностью оптимального восстановления</w:t>
      </w:r>
      <w:r>
        <w:rPr>
          <w:sz w:val="24"/>
          <w:szCs w:val="24"/>
        </w:rPr>
        <w:t xml:space="preserve"> назовем величи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  <w:tab w:val="center" w:pos="8222" w:leader="none"/>
        </w:tabs>
        <w:ind w:firstLine="567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W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>(2)</w:t>
      </w:r>
    </w:p>
    <w:p>
      <w:pPr>
        <w:pStyle w:val="Normal"/>
        <w:tabs>
          <w:tab w:val="clear" w:pos="720"/>
          <w:tab w:val="center" w:pos="4111" w:leader="none"/>
          <w:tab w:val="center" w:pos="8080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нижняя грань берется по всевозможным функциям (методам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(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в вещественном случае). Метод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на котором достигается нижняя грань в (2), называется </w:t>
      </w:r>
      <w:r>
        <w:rPr>
          <w:i/>
          <w:iCs/>
          <w:sz w:val="24"/>
          <w:szCs w:val="24"/>
        </w:rPr>
        <w:t>оптимальным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раб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было доказано, что для выпуклого уравновешенного клас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место равен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center" w:pos="4111" w:leader="none"/>
          <w:tab w:val="center" w:pos="8222" w:leader="none"/>
        </w:tabs>
        <w:ind w:firstLine="567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W</m:t>
                </m:r>
              </m:lim>
            </m:limLow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ab/>
        <w:t>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</w:t>
      </w:r>
      <w:r>
        <w:rPr>
          <w:sz w:val="22"/>
          <w:szCs w:val="22"/>
        </w:rPr>
        <w:t>)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рассмотреть задачу восстановления функций и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  <w:szCs w:val="24"/>
        </w:rPr>
        <w:t xml:space="preserve">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их значениям в нуле (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), то в си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3)</w:t>
      </w:r>
      <w:r>
        <w:rPr>
          <w:sz w:val="24"/>
          <w:szCs w:val="24"/>
        </w:rPr>
        <w:t xml:space="preserve"> с помощ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ммы Шварца легко вычисляется погрешность оптимального восстановл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111" w:leader="none"/>
          <w:tab w:val="center" w:pos="8222" w:leader="none"/>
        </w:tabs>
        <w:ind w:firstLine="567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lim>
            </m:limLow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>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4</w:t>
      </w:r>
      <w:r>
        <w:rPr>
          <w:sz w:val="22"/>
          <w:szCs w:val="22"/>
        </w:rPr>
        <w:t>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Естественно рассмотреть более общую задачу, когда информационный операто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ными словами мы хотим найти оптимальный метод восстановления и е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грешность по «тейлоровской» информации. Аналогично (4) и здесь легко получить от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  <w:tab w:val="center" w:pos="8222" w:leader="none"/>
        </w:tabs>
        <w:ind w:firstLine="567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lim>
            </m:limLow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>(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метим, что нахождение оптимального метода восстановления, как правило, требует несколько больших усилий по сравнению с нахождением его погрешности. Например, в рассматриваемом случае довольно естественный метод, при котором функция заменяется на ее отрезок ряда Тейлор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оптимальным. Оптимальным здесь является мет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троенный в раб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шение ряда более общих задач восстановления и связанных с ни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стремальных задач на классах голоморфных функций рассматривались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т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3, 4, 5]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ью данной работы является решение экстремальных задач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д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ломорфных функций многих переме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единичный шар 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его граница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Пространством Хар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называется множество голоморфных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й, удовлетворяющих условию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вероятностная борелевская мера, инвариантная относите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ращений. </w:t>
      </w:r>
      <w:r>
        <w:rPr>
          <w:i/>
          <w:iCs/>
          <w:sz w:val="24"/>
          <w:szCs w:val="24"/>
        </w:rPr>
        <w:t>Пространством Бергма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называется множе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ломорфных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й, удовлетворяющих услов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dν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∞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мера Лебега 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, нормированная так, ч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  <w:szCs w:val="24"/>
        </w:rPr>
        <w:t xml:space="preserve">.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удем обозначать единичные шары в пространства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ультииндекс</w:t>
      </w:r>
      <w:r>
        <w:rPr>
          <w:sz w:val="24"/>
          <w:szCs w:val="24"/>
        </w:rPr>
        <w:t>, 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порядоченный набор неотрицательных целых чисе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ожим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…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ведем также следующие обозна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e>
              </m:nary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еоре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Для всех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i/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i/>
          <w:iCs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111" w:leader="none"/>
          <w:tab w:val="center" w:pos="8222" w:leader="none"/>
        </w:tabs>
        <w:ind w:firstLine="567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lim>
            </m:limLow>
          </m:e>
          <m:li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>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6</w:t>
      </w:r>
      <w:r>
        <w:rPr>
          <w:sz w:val="22"/>
          <w:szCs w:val="22"/>
        </w:rPr>
        <w:t>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i/>
          <w:iCs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111" w:leader="none"/>
          <w:tab w:val="center" w:pos="8222" w:leader="none"/>
        </w:tabs>
        <w:ind w:firstLine="567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lim>
            </m:limLow>
          </m:e>
          <m:li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>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7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4111" w:leader="none"/>
          <w:tab w:val="center" w:pos="8222" w:leader="none"/>
        </w:tabs>
        <w:ind w:firstLine="567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казательство этой теоремы, обобщающей лемму Шварца на случай голоморф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й из классов Харди и Бергмана, основано на постро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спроизводящего ядра для функций и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с вес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. Случа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л рассмотрен в раб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тметим, что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было доказано, что при все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Тем самым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экстремаль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решены для все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2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Ю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ипен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илучшее приближение аналитическ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функций по информации об их значениях в конечном числе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ме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1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197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–</w:t>
      </w:r>
      <w:r>
        <w:rPr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2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Ю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ипен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птимальная интерполяция аналитическ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функ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ме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 (</w:t>
      </w:r>
      <w:r>
        <w:rPr>
          <w:sz w:val="24"/>
          <w:szCs w:val="24"/>
        </w:rPr>
        <w:t>19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, 465–</w:t>
      </w:r>
      <w:r>
        <w:rPr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2" w:hanging="85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Ю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ипен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 точных значениях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  <w:sz w:val="24"/>
          <w:szCs w:val="24"/>
        </w:rPr>
        <w:t>-поперечников н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классах, задаваемых операторами, не увеличивающими осцилля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а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б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18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199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sz w:val="24"/>
          <w:szCs w:val="24"/>
        </w:rPr>
        <w:t>11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–</w:t>
      </w:r>
      <w:r>
        <w:rPr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2" w:hanging="852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. </w:t>
      </w:r>
      <w:r>
        <w:rPr>
          <w:sz w:val="24"/>
          <w:szCs w:val="24"/>
          <w:lang w:val="en-US"/>
        </w:rPr>
        <w:t>Yu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sipenko, K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ilderott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Optimal information fo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approximating periodic analytic functions</w:t>
      </w:r>
      <w:r>
        <w:rPr>
          <w:sz w:val="24"/>
          <w:szCs w:val="24"/>
          <w:lang w:val="en-US"/>
        </w:rPr>
        <w:t xml:space="preserve">, Math. Comput. </w:t>
      </w:r>
      <w:r>
        <w:rPr>
          <w:b/>
          <w:bCs/>
          <w:sz w:val="24"/>
          <w:szCs w:val="24"/>
          <w:lang w:val="en-US"/>
        </w:rPr>
        <w:t xml:space="preserve">66 </w:t>
      </w:r>
      <w:r>
        <w:rPr>
          <w:sz w:val="24"/>
          <w:szCs w:val="24"/>
          <w:lang w:val="en-US"/>
        </w:rPr>
        <w:t>(1997),1579–15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2" w:hanging="852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. </w:t>
      </w:r>
      <w:r>
        <w:rPr>
          <w:sz w:val="24"/>
          <w:szCs w:val="24"/>
          <w:lang w:val="en-US"/>
        </w:rPr>
        <w:t>Yu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Osipenko, Exact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en-US"/>
        </w:rPr>
        <w:t xml:space="preserve">-widths of Hardy–Sobolev classes, Constr. Approx. </w:t>
      </w:r>
      <w:r>
        <w:rPr>
          <w:b/>
          <w:bCs/>
          <w:sz w:val="24"/>
          <w:szCs w:val="24"/>
          <w:lang w:val="en-US"/>
        </w:rPr>
        <w:t xml:space="preserve">13 </w:t>
      </w:r>
      <w:r>
        <w:rPr>
          <w:sz w:val="24"/>
          <w:szCs w:val="24"/>
          <w:lang w:val="en-US"/>
        </w:rPr>
        <w:t>(1997), 17–27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4"/>
          <w:szCs w:val="24"/>
          <w:lang w:val="en-US"/>
        </w:rPr>
        <w:t>K. Yu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Osipenko, M. I. Stessin, </w:t>
      </w:r>
      <w:r>
        <w:rPr>
          <w:i/>
          <w:iCs/>
          <w:sz w:val="24"/>
          <w:szCs w:val="24"/>
          <w:lang w:val="en-US"/>
        </w:rPr>
        <w:t>On optimal recovery of a holomorphic function in the unit ball of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  <w:lang w:val="en-US"/>
        </w:rPr>
        <w:t xml:space="preserve">, Constr. Approx. </w:t>
      </w:r>
      <w:r>
        <w:rPr>
          <w:b/>
          <w:bCs/>
          <w:sz w:val="24"/>
          <w:szCs w:val="24"/>
          <w:lang w:val="en-US"/>
        </w:rPr>
        <w:t xml:space="preserve">8 </w:t>
      </w:r>
      <w:r>
        <w:rPr>
          <w:sz w:val="24"/>
          <w:szCs w:val="24"/>
          <w:lang w:val="en-US"/>
        </w:rPr>
        <w:t>(1992), 141–159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 xml:space="preserve"> </w:t>
      </w:r>
      <w:r>
        <w:rPr/>
        <w:t xml:space="preserve"> </w:t>
      </w:r>
      <w:r>
        <w:rPr/>
        <w:t>Работа выполнена при финансовой поддержке Российского фонда фундаментальных исследований (гранты №96-01-0032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№96-15-9607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№96-01-10035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8:28:00Z</dcterms:created>
  <dc:creator>Alexandre Katalov</dc:creator>
  <dc:description/>
  <dc:language>en-US</dc:language>
  <cp:lastModifiedBy>Alexandre Katalov</cp:lastModifiedBy>
  <cp:lastPrinted>1998-04-24T10:55:00Z</cp:lastPrinted>
  <dcterms:modified xsi:type="dcterms:W3CDTF">1998-06-11T16:04:00Z</dcterms:modified>
  <cp:revision>16</cp:revision>
  <dc:subject/>
  <dc:title>ЛЕММА ШВАРЦА В ПРОСТРАНСТВАХ ХАРДИ И БЕРГМАНА НА ЕДИНИЧНОМ ШАРЕ ИЗ  </dc:title>
</cp:coreProperties>
</file>